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77</w:t>
        <w:tab/>
        <w:t>Kontrola usnesení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plnění všech usnesení Rady obce Albrechtice. 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u w:val="single"/>
        </w:rPr>
        <w:t>02/77</w:t>
        <w:tab/>
        <w:t>P</w:t>
      </w:r>
      <w:r>
        <w:rPr>
          <w:sz w:val="24"/>
          <w:szCs w:val="24"/>
          <w:u w:val="single"/>
        </w:rPr>
        <w:t>lnění  usnesení Zastupitelstva obce Albrechtice</w:t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právu o stavu plnění usnesení Zastupitelstva obce Albrechtice dle písemné přílohy.</w:t>
      </w:r>
    </w:p>
    <w:p>
      <w:pPr>
        <w:pStyle w:val="Normal"/>
        <w:ind w:left="709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77</w:t>
        <w:tab/>
        <w:t>Zpráva o činnosti Obecního úřadu Albrechtice za rok 2009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stupitelstvu obce Albrechtice vzít na vědomí zprávu o činnosti obecního úřadu za rok 2009 dle písemné přílohy s doplněním dle ústních připomínek.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29.1.2010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77</w:t>
        <w:tab/>
        <w:t>Zpráva o realizaci investičních akcí v roce 2009, příprava na rok 201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právu o realizaci investičních akcí v roce 2009 a o přípravě investičních akcí v roce 2010 dle písemné příloh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05/77</w:t>
        <w:tab/>
        <w:t>Stanovisko vlastníka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/>
      </w:pPr>
      <w:r>
        <w:rPr>
          <w:sz w:val="24"/>
          <w:szCs w:val="24"/>
        </w:rPr>
        <w:t>Smlouvu o věcném břemeni mezi společností ČEZ Distribuce, a.s. se sídlem Děčín 4  405 02, Teplická 874/8, a Obcí Albrechtice ve znění dle písemné přílohy      pro stavbu NN přípojky stavebníka Jiřího Sznapky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1" w:firstLine="4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1061" w:firstLine="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/>
      </w:pPr>
      <w:r>
        <w:rPr>
          <w:sz w:val="24"/>
          <w:szCs w:val="24"/>
        </w:rPr>
        <w:t>s připojením kanalizační přípojky k novostavbě RD na pozemku p.č. 149/9             v k.ú. Albrechtice u Českého Těšína na kanalizační řad dle písemné žádosti stavebníka Lukáše Hanzela bytem Albnrechtice735 43, Středová 464.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13.1.2010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77</w:t>
        <w:tab/>
        <w:t>Pokračování hornické činnosti OKD, a.s. Dolu Darkov na období 2011 – 2020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i o možnosti vyjádřit se k dokumentaci vlivů záměru „Pokračování hornické činnosti OKD, a.s., Dolu Darkov na období 2011 – 2020“ na životní prostředí 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13.1.2010)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4"/>
          <w:szCs w:val="24"/>
          <w:u w:val="single"/>
        </w:rPr>
        <w:t>07/77</w:t>
        <w:tab/>
        <w:t>Žádost o úhradu nedoplatku ve splátkách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 xml:space="preserve">žádost společnosti CMM Elektro, s.r.o., ze dne 4.1.2010 o možnosti úhrady nedoplatku z pronájmu nebytových  prostor ve 2 splátkách, a to do konce měsíce února 2010 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>úhradu nedoplatku ve splátkách takto:</w:t>
      </w:r>
    </w:p>
    <w:p>
      <w:pPr>
        <w:pStyle w:val="Normal"/>
        <w:ind w:left="1545" w:firstLine="5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 30.1.2010 </w:t>
        <w:tab/>
        <w:t xml:space="preserve">úhrada ve výši 58.644,-Kč </w:t>
      </w:r>
    </w:p>
    <w:p>
      <w:pPr>
        <w:pStyle w:val="Normal"/>
        <w:ind w:left="1545" w:firstLine="582"/>
        <w:jc w:val="both"/>
        <w:rPr>
          <w:sz w:val="24"/>
          <w:szCs w:val="24"/>
        </w:rPr>
      </w:pPr>
      <w:r>
        <w:rPr>
          <w:sz w:val="24"/>
          <w:szCs w:val="24"/>
        </w:rPr>
        <w:t>- do 27.2.2010</w:t>
        <w:tab/>
        <w:tab/>
        <w:t>úhrada ve výši 87.966,-Kč vč. navýšení o inflaci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</w:r>
      <w:r>
        <w:rPr>
          <w:i w:val="false"/>
          <w:szCs w:val="24"/>
        </w:rPr>
        <w:t>(ZODP.: TAJ.,  T.:  13.1.2010)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77  Zápis z jednání komisí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zápis z jednání komise sociální a zdravotní ze dne 9.12.2009 dle písemné příloh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zápis z jednání komise školské a kulturní ze dne 10.12.2009 dle písemné přílohy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77</w:t>
        <w:tab/>
        <w:t xml:space="preserve">Stanovení termínu Albrechtické poutě 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termín pořádání Albrechtické poutě dne 27.6.2010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77</w:t>
        <w:tab/>
        <w:t>Žádosti o snížení nájmu sálu Dělnického domu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25"/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ind w:left="709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/>
      </w:pPr>
      <w:r>
        <w:rPr>
          <w:sz w:val="24"/>
          <w:szCs w:val="24"/>
        </w:rPr>
        <w:t>žádost o snížení nájmu sálu Dělnického domu ke konání plesů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honebního společenstva Albrechtice – Sosny dne 16.1.2010 u příležitosti konání Mysliveckého plesu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družení Rodina a škola při ZŠ české dne 20.2.2010 u příležitosti konání Tradičního školního plesu</w:t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nájem sálu ve výši 100,-Kč oběma organizacím  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77</w:t>
        <w:tab/>
        <w:t>Stížnost</w:t>
      </w:r>
    </w:p>
    <w:p>
      <w:pPr>
        <w:pStyle w:val="Normal"/>
        <w:tabs>
          <w:tab w:val="clear" w:pos="709"/>
          <w:tab w:val="left" w:pos="360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>anonymní stížnost na hospodaření příspěvkové organizace, konkrétně provoz školní jídelny</w:t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projedna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firstLine="360"/>
        <w:jc w:val="both"/>
        <w:rPr>
          <w:i w:val="false"/>
          <w:i w:val="false"/>
        </w:rPr>
      </w:pPr>
      <w:r>
        <w:rPr>
          <w:i w:val="false"/>
        </w:rPr>
        <w:t>záležitost s ředitelem ZŠ a MŠ Albrechtice Mgr. Zdenkem Feberem</w:t>
      </w:r>
    </w:p>
    <w:p>
      <w:pPr>
        <w:pStyle w:val="Normal"/>
        <w:ind w:left="3545" w:hanging="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(ZODP.: TAJ.,  T.:  15.1.20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7.1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</w:t>
        <w:tab/>
        <w:t>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7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7.1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45"/>
        </w:tabs>
        <w:ind w:left="2145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23z0">
    <w:name w:val="WW8Num23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36:00Z</dcterms:created>
  <dc:creator>u§ivatel</dc:creator>
  <dc:description/>
  <dc:language>en-US</dc:language>
  <cp:lastModifiedBy>PC</cp:lastModifiedBy>
  <cp:lastPrinted>2010-01-11T11:01:00Z</cp:lastPrinted>
  <dcterms:modified xsi:type="dcterms:W3CDTF">2010-01-11T11:36:00Z</dcterms:modified>
  <cp:revision>2</cp:revision>
  <dc:subject/>
  <dc:title>Předsedající:</dc:title>
</cp:coreProperties>
</file>